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БД-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: 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крытый региональны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 для депутат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ое управление аппарата Ярославской областной Думы продолжает реализацию проекта «Открытый региональный бюджет для депутата». В настоящем выпуске представлен обзор действующей редакции областного бюджета на 2016 год  в соответствии с Законом Ярославской области от 29.11.2016 № 75-з «О внесении изменений в Закон Ярославской области «Об областном бюджете на 2016 год и на плановый период 2017 и 2018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агаемые информационно-аналитические материалы предназначены депутатам Ярославской областной Думы для использования в работе, а также для сведения всем интересующимся вопросами бюджет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на 25 листа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полнением электронными таблиц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сновные характерис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межбюджетные трансфер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ефицит и госдол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аткий комментар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электронные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А.С  Буров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6-12-08T17:11:00Z</cp:lastPrinted>
  <dcterms:modified xsi:type="dcterms:W3CDTF">2016-12-09T06:40:00Z</dcterms:modified>
  <cp:revision>119</cp:revision>
  <dc:subject/>
  <dc:title/>
</cp:coreProperties>
</file>